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реализации Соглашения между ФАС России и Республикой Ингушетия обсудили в администрации Глав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тоги взаимодействия ФАС России и Республики Ингушетия подвели сегодня в Администрации Главы РИ.</w:t>
        <w:br/>
        <w:t>В Магасе состоялась встреча Главы Ингушетии Махмуда-Али Калиматова с руководителем Управления Федеральной антимонопольной службы по Республике Ингушетия Батыром Точиевым.</w:t>
        <w:br/>
        <w:t>В ходе беседы обсуждались итоги реализации соглашения о взаимодействии между ФАС России и регионом на 2020    год,    основным направлением которого стало развитие здоровой конкуренции в субъекте.</w:t>
        <w:br/>
        <w:t>Отметим,    что Соглашение было заключено в марте 2020    года.    За этот период проведено более 20    методических мероприятий,    проанализированы рынки социально значимых направлений:    пассажирские перевозки,    СУГ,    тарификация и др. Полный обзор Плана мероприятий и итоги реализации в следующих публикациях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6    15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