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ямые контракты – очевидные последств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Ингушским УФАС России рассмотрены материалы в отношении с.п.    Вежари-    Юрт и ФГБУ «Ингушмелиоводхоз» о приостановлении исполнения четырех муниципальных контрактов,    заключенных с нарушением Закона «О контрактной системе».</w:t>
        <w:br/>
        <w:t>Связывает эти дела факт заключения прямых контрактов в обход законодательства.</w:t>
        <w:br/>
        <w:t>Так,    администрацией с.п.    Вежари-    Юрт были заключены два контракта без проведения процедуры торгов на строительство фельдшерско-акушерского пункта и выполнение работ по строительству всесезонной многофункциональной спортивной площадки на общую сумму около 14    млн.    рублей.</w:t>
        <w:br/>
        <w:t>Ингушмелиоводхоз,    в свою очередь,    без проведения конкурентных процедур,    определив исполнителя по двум контрактам,    начал работы по расчистке мелиоративных каналов (Алхан-Чуртский магистральный канал)    на общую сумму около 40    млн.    рублей.</w:t>
        <w:br/>
        <w:t>Постановлениями Ингушского УФАС России,    в рамках каждого контракта,    виновные должностные лица были привлечены к установленной законом ответственности.</w:t>
        <w:br/>
        <w:t>Но на этом разбирательство не остановилось.</w:t>
        <w:br/>
        <w:t>Ингушским УФАС России были поданы иски в Арбитражный суд РИ о признании контрактов ничтожными,    и ходатайства о необходимости принятия обеспечительных мер,    так как они могут быть исполнены сторонами во время судебных разбирательств,    что не позволит применить последствия недействительности таких сделок.</w:t>
        <w:br/>
        <w:t>Управлением отмечено,    что необходимо приостановить не только исполнение контрактов,    но и следует заморозить процесс приемки и оплаты выполненных на данный момент работ.</w:t>
        <w:br/>
        <w:t>Арбитражным судом РИ принято решение признать все четыре контракты недействительными.</w:t>
        <w:br/>
        <w:t>Кроме того,    действия сторон будут рассмотрены Ингушским УФАС России на наличие антиконкурентного соглашени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18    07:2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