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издала второй том правовых позиций ведомства по вопросам тарифообразован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издании представлены практические комментарии экспертов в сфере водоснабжения и водоотведения,    твердых коммунальных отходов,    электроэнергетики,    газоснабжения и теплоснабжения</w:t>
        <w:br/>
        <w:t>Книга подготовлена совместно с коллективом авторов из Ассоциации антимонопольных экспертов,    Института конкурентной политики и регулирования,    коллегии адвокатов «Муранов,    Черняков и партнеры».</w:t>
        <w:br/>
        <w:t>Она продолжает цикл изданий,    посвященных практике разрешения тарифных споров и контрольно-надзорной деятельности ФАС России в области тарифообразования.    Первый том был выпущен в 2019    году.</w:t>
        <w:br/>
        <w:t>«Подготовка обзора практики рассмотрения споров,    связанных с применением законодательства о государственном регулировании цен (тарифов),    с одной стороны,    способствует формированию единообразия правоприменения,    а с другой — повышению уровня правовой культуры участников общественных отношений в сфере тарифного регулирования.    Книга будет интересна не только участникам тарифных споров,    но и всем интересующимся вопросами государственного регулирования цен»,    -    заявил заместитель руководителя ФАС России Сергей Пузыревский.</w:t>
        <w:br/>
        <w:t>Начальник Управления регионального тарифного регулирования ФАС России Юлия Юдина напомнила,    что контроль за надлежащим исполнением всех вынесенных решений является одним из приоритетных направлений ФАС России:</w:t>
        <w:br/>
        <w:t>«При рассмотрении отчета об исполнении проверяются его своевременность,    а также соответствие принятому решению и положениям тарифного законодательства.    В 2020    году ФАС России изменила порядок рассмотрения отчетов об исполнении решений и предписаний,    в том числе сделала его коллегиальным,    а значит,    более быстрым,    прозрачным и объективным».</w:t>
        <w:br/>
        <w:t>Член Генерального совета Ассоциации антимонопольных экспертов,    ответственный редактор и соорганизатор выхода книги Олег Москвитин отмечает:    «На сегодня досудебное разрешение споров и разногласий в федеральном антимонопольном органе имеет ряд важных преимуществ по сравнению с судебным порядком.    Это и более короткие сроки,    и специализация рассматривающих спор лиц именно на тарифной тематике,    и коллегиальность принятия решений.    Не менее важна комплексность полномочий ФАС России по разрешению спорных ситуаций,    которые включают контроль исполнения решений и предписаний,    а также привлечение к административной ответственности нарушителей тарифного законодательства и лиц,    не исполнивших решения и предписания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15    13:5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