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    </w:t>
      </w:r>
      <w:r>
        <w:rPr>
          <w:rFonts w:ascii="Times New Roman" w:hAnsi="Times New Roman"/>
          <w:b/>
          <w:sz w:val="28"/>
        </w:rPr>
        <w:t>День борьбы с коррупцией отметили в Ингуском У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зяточничество -    это беда,    которая разрушает справедливость в обществе.    И всё же,    несмотря на явную борьбу,    общество ещё не до конца осознаёт всей опасности этого врага,    во власти которого мы находимся.    А ведь мы действительно отдали себя в его власть.    9    декабря отмечают Международный День борьбы с коррупцией. "Самая сильная борьба с коррупцией заключается в том,    чтобы бороться с ней в стенах своего дома,    своей работы и своей совести"-    так считаем мы.⠀В Ингушском УФАС России сегодня говорили о методах борьбы с коррупцией вместе с приглашенными гостями-    представителями общественных организаций по борьбе с коррупцией Бесланом Илиевым и Асланом Гандалоевым.⠀Позиционируя себя как открытое ведомство,    мы ежегодно отчитываемся о своих доходах.    Декларация всех штатных сотрудников доступна всем пользователям интернета на нашем сайте в разделе "противодействие коррупции".(ссылка в шапке профиля)⠀Вы заметили,    что в большинстве своем мы начинаем ненавидеть коррупцию тогда,    когда она вредит лично нам.    Объявляем ей войну,    ведём ярый бой.⠀Однако странно не это,    а то,    что при всей огромной ненависти,    мы как-то тихо и незаметно становимся союзниками собственного врага.То здесь за справочку,    то там за нарушение-    всякая мелочь.    Это ж не коррупция совсем,    так,    мелкота.    И тем не менее,    именно мелкими шагами и становится зло сильнее ещё на одного участника.⠀Что же делать?⠀На этот вопрос есть один банальный ответ:    взывать к своей совести каждый раз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09    13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