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"Наказывать-    не цель"-    заключительные публичные обсуждения 2020    года состоялись в очной форме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аждый квартал проходят публичные обсуждения правоприменительной практики Ингушского УФАС России.    За две недели до назначенной даты всем органам власти,    представителям бизнес-сообщества,    специалистам в сфере государственного заказа,    представителям общественных организаций и т.д.    рассылаются приглашения.    Антимонопольное ведомство ставит своей целью не отчет о проделанной работе за квартал,    а диалог о том «что не получилось»,    «почему возникли трудности» и «как их не повторить в следующий раз».</w:t>
        <w:br/>
      </w:r>
      <w:r>
        <w:rPr>
          <w:rFonts w:ascii="Times New Roman" w:hAnsi="Times New Roman"/>
          <w:sz w:val="24"/>
          <w:sz w:val="24"/>
          <w:rtl w:val="true"/>
        </w:rPr>
        <w:t>و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декабря прошли заключительные публичные обсуждения 2020    года.</w:t>
        <w:br/>
        <w:t> В рамках встречи Рамазан Евлоев озвучил результаты правоприменительной практики Ингушского УФАС за последние три месяца:    это количество нарушений,    виды типовых нарушений,    которые повторяются из раза в раз и размеры административных штрафов,    наложенных антимонопольным ведомством и взысканных на данный момент.    Материалы о рассмотренных делах как назидание о том,    что учиться стоит уже на чужих ошибках и не делать их своими личными.     </w:t>
        <w:br/>
        <w:t>Так,    одним из основных направлений деятельности Ингушского УФАС является государственный заказ.</w:t>
        <w:br/>
        <w:t>Перед антимонопольным ведомством стоит ряд вопросов:    где и как допустили ошибку представители органов власти,    были ли в рамках данной закупки ущемлены права бизнеса и как исправить ситуацию.</w:t>
        <w:br/>
        <w:t>Так,    с 1    октября по текущий момент поступило 55    жалоб участников закупок,    из которых:    12    возвращены в связи с их несоответствием требованиям Федерального закона от 05.04.2013    г.-ФЗ,    12    жалоб отозвано заявителями.    По существу было рассмотрено на заседаниях Комиссии Ингушского УФАС России 3о жалоб.    Из них 6    жалоб поданы на действия федеральных заказчиков либо их комиссий,    1    – на действия муниципальных заказчиков,    24    жалобы -    на действия заказчиков РИ и их комиссий.</w:t>
        <w:br/>
        <w:t> В большинстве своем причина нарушений-    простое незнание.    Закон меняется и за этим необходимо следить,    ведь незнание не освобождает от ответственности.</w:t>
        <w:br/>
        <w:t>Действия монополистов нередко становятся основанием возбуждения антимонопольных дел Ингушского УФАС.</w:t>
        <w:br/>
        <w:t> Здесь,    в основном,    монополист,    в руках которого большая часть рынка,    злоупотребляет свои положением,    ущемляя права потребителей.</w:t>
        <w:br/>
        <w:t>Так,    мы начали в предыдущем квартале дело в отношении «МРСК Северного Кавказа» в лице филиала ПАО «МРСК Северного Кавказа»-«Ингушэнерго» было вынесено решение о незаконном отключении потребителя от электропитания,    наложен штраф в размере более 26    млн.рублей.</w:t>
        <w:br/>
        <w:t>Также в отношении виновных должностных лиц Ингушэнерго и самого юрлица возбуждены дела об административном правонарушении.</w:t>
        <w:br/>
        <w:t>В грядущем,    4    квартале,    Ингушэнерго обратилось в суд с заявлением,    в котором просило признать недействительным решение и предписание Ингушского УФАС России.</w:t>
        <w:br/>
        <w:t>Суды первой и апелляционной инстанций отказали в удовлетворении жалоб Ингушэнерго.    Решение суда вступило в силу.    Предписание антимонопольного органа по аннулированию акта безучетного потребления находится на стадии исполнения Ингушэнерго.</w:t>
        <w:br/>
        <w:t>Также на стадии рассмотрения находятся и два дела в отношении Ингушэнерго,    где заявители-    ИП утверждают в своей жалобе о незаконном отключении.</w:t>
        <w:br/>
        <w:t>Честная,    правдивая и добросовестная реклама – это тоже стезя Ингушского УФАС.    Но к сожалению,    либо наши горожане так спешат,    либо не беспокоятся,    но жалоб на рекламу очень мало.    А между тем,    недобросовестная реклама может и на здоровье повлиять,    например,    если на своем билборде косметологи не напомнят о необходимости проконсультироваться с врачом,    прежде чем идти на процедуры.</w:t>
        <w:br/>
        <w:t>Много шума навело дело о рекламе сильнодействующих лекарств «Лирика» в сети инстаграм,    об этом мы писали в своих соцсетях.    Очень много обращений по этому поводу,    сейчас мы работаем над установлением личности распространителя рекламы и блокировкой номера.    Далее,    материалы будут переданы в правоохранительные органы.</w:t>
        <w:br/>
        <w:t>Более подробно вы сможете прочитать в прикреплённом докладе ниже.</w:t>
        <w:br/>
        <w:t>Наказать – не основная цель.    Донести,    предостеречь,    предупредить-    вот что важно.</w:t>
        <w:br/>
        <w:t>Так,    Ингушским УФАС России в третьем квартале 2020    года на основании решений Управления и не только,    вынесено 63    постановления о назначении административных наказаний на общую сумму 1    млн.514    тысяч рублей.    Взыскано административных штрафов на сумму 1    млн.    616    тысяч рублей.</w:t>
        <w:br/>
        <w:t>  «Диалог превыше всего,    нам важно донести,    что антимонопольное ведомство не отдельно от всех вас,    а вместе с вами.    Мы открытое ведомство,    готовое ответить на любые вопросы,    оказать помощь и консультацию в рамках закона»-    подытожил встречу Рамазан Евлоев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09    08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