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лирическое дело по признакам нарушения Закона о рекламе возбуждено в Ингушском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ходе мониторинга сети Интернет Ингушским УФАС России был замечен факт распространения рекламы на сильнодействующий противоэпилептический препарат «Лирика» также известный под названием «Прегабалин».</w:t>
        <w:br/>
        <w:t> В сети Instagram    с прямой ссылкой на популярный мессенджер WhatsApp    развернулась широкая рекламная компания запрещенных веществ с указанием цен реализации и контактными данными для последующего приобретения.</w:t>
        <w:br/>
        <w:t>Вместе с тем распространение сильнодействующих веществ является целью статьи 234    УК РФ.    Законом о рекламе установлено,    что рекламораспространитель несет ответственность за распространение ненадлежащей рекламы.</w:t>
        <w:br/>
        <w:t>Таким образом,    для установления надлежащего лица специалистами Ингушского УФАС России направлен ряд запросов информации о необходимости предоставления данных физического лица с которым был заключен договор на оказание услуг связи по обозначенному в объявлении номеру.    Так,    удалось установить,    что рекламораспространителем препарата «Лирика» является ООО «Интерлайн».</w:t>
        <w:br/>
        <w:t>Однако ООО «Интерлайн» никаких доказательств,    указывающих на отсутствие в своих действиях признаков нарушения законодательства,    не представило.</w:t>
        <w:br/>
        <w:t> На основании имеющихся материалов Ингушским УФАС России возбуждено дело по признакам нарушения Закона о рекламе,    которое предусматривает дальнейшую блокировку указанного номера и прекращение рекламной кампании.</w:t>
        <w:br/>
        <w:t>Такж материалы дела переданы в Росздравнадзор РИ,    по итогам рассмотрения будут переданы в правоохранительные орган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4    09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