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едписание Миннац РИ выдано Ингушским УФАС Росс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ак известно,    жителю иностранного государства,    чтобы начать вести деятельность на территории другой страны необходимо разрешение -    патент,    та же ситуация и с нашей республикой.</w:t>
        <w:br/>
        <w:t> И по законодательству необходим конкурсный отбор организаций,    осуществляющих оформление и выдачу данного патента.  Так,    Миннац республики объявил конкурсный отбор претендентов-    организаций,    предоставляющих соответствующий документ иностранным гражданам.</w:t>
        <w:br/>
        <w:t> "    Но незаконно продлил срок подачи заявок"-    заявил в своей жалобе индивидуальный предприниматель.</w:t>
        <w:br/>
        <w:t>Примечательно,    что данные торги являются публичными по своей форме,    публикация в печатных изданиях  обязательна,    согласно законодательству -    эти действия направлены на привлечение широкого круга заинтересованных лиц.    В ходе изучения материалов дела комиссия Ингушского УФАС выяснила,    что срок приема заявок был продлен в связи с публикацией материалов о торгах на страницах печатных СМИ региона.    Важно и то,    что публикация в газете является обязательным условием проведения конкурсного отбора,    не соблюдение данного требования нарушают положения  Постановления Правительства РИ .    Таким образом жалоба заявителя признана необоснованной.Однако,    в ходе внеплановой проверки антимонопольным ведомством выявлено следующее нарушение:согласно Гражданскому кодексу РФ извещение о проведении торгов должно быть опубликовано организатором не позднее чем за тридцать дней до их проведения.    Вместе с тем,    Миннац РИ нарушил 30-дневный срок опубликования извещения о проведении торгов в печатных изданиях.Таким образом Ингушским УФАС России вынесено решение и выдано предписание,    согласно которым Миннац РИ обязан в кратчайшие сроки исправить выявленные нарушения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2-01    09:4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