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Храм Тхаба-    Ерды под защит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чень широкий общественный резонанс получила история о выставлении на торги древнего храма Тхаба-Ерды-    памятника культурного наследия.⠀"Сооружение с тысячелетней историей бережно хранят величественные горы,    мы против всяких посягательств"-    с такими лозунгами стала молниеносно распространяться информация в сети интернет.⠀В ходе мониторинга социальных сетей,    а также после обращения неравнодушных к историческому прошлому группы граждан республики о данной процедуре стало известно и Ингушскому УФАС России.⠀Посредством запроса информации и анализа материалов специалисты антимонопольного органа выяснили,    что ТУ Росимущества РИхрам Тхаба-Ерды,    с общей площадью 120,0    кв.м.    выставлен на аукцион.⠀Между тем,    согласно Постановлению Правительства РФ разрешается передача объектов культурного наследия а аренду для проведения восстановительных работ по сохранению важного объекта,    но с соблюдением определенных условий,    например,    эта процедура должна быть согласована с Министерством культуры РФ.⠀В ходе проведенной работы стало известно,    что условия продиктованные Постановлением Правительства РФ,    позволяющие передачу объектов культурного наследия ТУ Росимущества по РИ не выполнены.⠀Управлением так же установлено,    что на момент рассмотрения материалов дела храм Тхаба-Ерды снят с торгов,    в связи с чем основания для принятия мер антимонопольного реагирования отсутствуют.⠀Однако,    за допущенные выше нарушения в кратчайшие сроки решится вопрос привлечении к ответственности виновных должностных лиц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20    08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