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"    Мы предпочитаем исправлять больше,    чем      наказывать"-    Батыр Точиев в рамках брифинг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Состав административных правонарушений,    следствия и цифры:    кто и каким образом подвергается административному наказанию за нарушение антимонопольного законодательства обсудили сегодня в Ингушском УФАС России в рамках брифинга.</w:t>
        <w:br/>
        <w:t>Батыр Точиев отметил,    что не всегда предприниматели соперничают честно.    Некоторые,    например,    вводят потребителей в заблуждение рекламой.    Другие вступают в сговоры.    А некоторые,    используя свое превосходство на рынке,    устанавливают только выгодные им цены и так убирают соперников с рынка.    Все это нарушает антимонопольное законодательство.</w:t>
        <w:br/>
        <w:t>В рамках мероприятия были обсуждены и вопросы антиковидных мер,    которыми пользуются недобрососвестные заказчики,    объявляя плановые закупки остро необходимыми в связи с наступлением чрезвычайной ситуацией.</w:t>
        <w:br/>
        <w:t>Так,    Ингушским УФАС России в 2020    году по фактам заключения прямых договоров вынесено 17    постановлений по части 2    статьи 7.29    КоАП РФ на сумму 850000    рублей.</w:t>
        <w:br/>
        <w:t>Ограничение конкуренции,    в обход всех процедур торгов:    заказчик находит подходящего поставщика и договариваясь с ним заключает контракт.    А объяви он общий аукцион для всех нашлись бы участники,    соответственно,    права потенциальных участников ущемлены.</w:t>
        <w:br/>
        <w:t>За заключение недопустимых в соответствии с антимонопольным законодательством Российской Федерации анти -    конкурентных соглашений,    Ингушским УФАС России в отношении хозяйствующих субъектов и должностных лиц органов власти вынесено 5    постановлений по частям 2    и 7    статьи 14.32    КоАП РФ на сумму 19    058    336    рублей.</w:t>
        <w:br/>
        <w:t>Отметим,    что картельный сговор сам по себе вне закона:    из-за картелей могут пострадать потребители и конкуренты,    которые не участвуют в сговоре.    На примере дела отметим,    что Минфином Ингушетии размещен открытый конкурс по предмету закупки «Восстановление и экологическая реабилитация пруда с.п.    Орджоникидзевское» с начальной максимальной ценой контракта 118    миллионов рублей.</w:t>
        <w:br/>
        <w:t>Учитывая минимальное снижение начальной максимальной цены контракта,    заключение контракта на выполнение субподрядных работ между конкурентами закупки,    их финансовые связи,    совпадение дат составления заявок на регистрацию клиентов в банке,    отсутствие состязательности,    а также то,    что одно физическое лицо являлось получателем дохода одновременно в обеих фирмах,    Ингушское УФАС сделало вывод о признаках антиконкурентного соглашения между данными компаниями с целью завышения цены контракта заключенного по итогам проведения открытых торгов.</w:t>
        <w:br/>
        <w:t>По факту злоупотребления доминирующим положением,    Ингушским УФАС России в отношении ПАО «МРСК» вынесено 2    постановления по части 2    статьи 14.31    КоАП РФ на сумму 26    090    868    рублей.</w:t>
        <w:br/>
        <w:t>Монополисты контролируют рынок.    Благодаря своему положению монополисты могут контролировать рынок,    например,    устанавливать цены без оглядки на спрос.    Конкурентов,    способных им помешать,    нет.</w:t>
        <w:br/>
        <w:t>Батыр Точиев акцентировал:    «Сама по себе монополия не абсолютное зло.    Быть монополистом не преступление,    запрещается лишь злоупотреблять своим доминирующим положением,    но нередко компании гиганты начинают вести себя недобросовестно».</w:t>
        <w:br/>
        <w:t>Так,    рассмотрим пример дела,    где монополистом в нашем регионе является МРСК «Северного Кавказа»,    который незаконно начислил задолженность более 26    млн.    рублей хозяйствующему субъекту.    После рассмотрения дела Ингушское УФАС России решило признать в действиях Ингушэнерго злоупотребление доминирующим положением,    выразившееся в составлении незаконного акта о безучетном потреблении и ограничении режима потребления электрической энергии на объекте потребителя и выдать предписание об устранении нарушений.</w:t>
        <w:br/>
        <w:t> 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11-11    07:2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