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гушское УФАС приглашает на брифин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    ноября 2020    года в 11    часов 00    минут в Ингушском УФАС России состоится брифинг на тему «Состав административных правонарушений,    следствия и цифры:    кто и каким образом подвергается административному наказанию за нарушение антимонопольного законодательства».</w:t>
        <w:br/>
        <w:t>Приглашаем представителей СМИ принять участие.    Пройти аккредитацию,    задать интересующие вопросы,    а также уточнить данные вы сможете по тел:8(8732)    22-87-28    или же написать на почту</w:t>
        <w:br/>
        <w:t>E-mail:    to06@fas.gov.ru</w:t>
        <w:br/>
        <w:t>Проведет брифинг руководитель Ингушского УФАС России-    Батыр Точиев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0-28    07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