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ассация рассудила региональное УФАС и МВД по Р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Министерство внутренних дел по РИ отстаивало неправомерность принятого антимонопольным ведомством решения в трех судебных инстанциях,    однако,    арбитражный суд Северо-    Кавказского округа,    16    Арбитражный апелляционный суд,    а также Арбитражный суд РИ объявили решение устоявшимся.</w:t>
        <w:br/>
        <w:t>Дело в том,    что в Ингушское УФАС России обратилось ООО «СТРОЙРЕСУРС» на действия МВД по РИ при проведении закупки на капитальный ремонт объектов МВД по РИ.Причиной обращения послужил ряд нарушений в составе аукционной документации.    Кроме того,    заказчиком установлена возможность изменения существенных условий контракта,    что не допускается законом.</w:t>
        <w:br/>
        <w:t>В виду выявленных нарушений,    было принято решение по делу  № 006/06/64-    88/2019    жалобу заявителя признать обоснованной,    а заказчику выдать обязательное для исполнения предписани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1-06    07:4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