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 ущемление прав добросовестных участников торгов подверглось административному наказанию Министерство строительства Р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ОО «Технострой» жалуется на действия Заказчика-    Минстрой РИ,    в рамках контракта по выполнению работ по строительству объекта «Строительство психоневрологического диспансера в с.п.    Плиево.    Начальная сумма контракта около 500    млн.    рублей.</w:t>
        <w:br/>
        <w:t>Заявитель представил доводы,    согласно которым проектно-сметная документация составлена в нарушение законодательства о контрактной системе,    а именно:    Заказчиком в один лот включены строительно-монтажные работы,    а также поставка и монтаж оборудования.</w:t>
        <w:br/>
        <w:t>Однако,    подобное объединение в один лот строительно-монтажных работ и поставки оборудования не противоречит положениям законодательства о контрактной системе,    так как заказчик,    объявляя аукцион,    имел и имеет интерес не к поставке оборудования,    приобретаемого при выполнении работ в отдельности,    а к получению результата в виде полностью оснащенного и укомплектованного всем необходимым психоневрологического диспансера.</w:t>
        <w:br/>
        <w:t>Никаких иных доводов в защиту жалобы Заявителем не представлено,    на основании чего жалоба признана необоснованной.</w:t>
        <w:br/>
        <w:t>В ходе внеплановой проверки,    Ингушским УФАС России выявлено противоречие в информационной карте и проекте контракта.    Так,    согласно информационной карте,    завершаются работы 20    декабря 2020    года,    а в проекте контракта 20    декабря 2021    года.</w:t>
        <w:br/>
        <w:t>При вынесении решения также учитывался факт неправомерно установленных сроков возврата денежных средств,    внесенных в качестве обеспечения исполнения контракта.</w:t>
        <w:br/>
        <w:t>Так,    на основании материалов дела Ингушским УФАС России выдано обязательное для исполнения предписание,    в рамках которого необходимо устранить выявленные нарушения,    кроме того,    материалы дела переданы должностному лицу Управления для решения вопроса о привлечении виновных должностных лиц к административной ответственност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0-16    12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