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Нездоровая реклама от «Экология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странить нарушения Закона о рекламе путем приведения наружной рекламы с использованием щитов в соответствие с нормами законодательства – такое предписания получило ООО «Экология»</w:t>
        <w:br/>
        <w:t>Нарушение выявлено специалистами Ингушского УФАС  в ходе госконтроля за соблюдением законодательства о рекламе.</w:t>
        <w:br/>
        <w:t>Обществом рекламировались предоставление медицинских услуг без предупреждения о наличии противопоказаний к их применению и необходимости получения консультации специалиста.    Так,    в нарушении Закона о рекламе хозсубъектом установлен рекламный щит следующего содержания:    «Медицинский центр «Московский» Врач -    УЗИ,    Кардиолог,    уролог,    Практолог,    Хирург,    Гинеколог,    Маммолог,    Терапевт,    педиатр,    ЛОР врач,    Г\энтеролог,    Невролог»</w:t>
        <w:br/>
        <w:t>«Отсутствие предупреждений о наличии противопоказания и необходимости консультаций с врачом,    ставит под угрозу жизнь и здоровье потребителей указанной рекламы,    что является не допустимым» -    отметил  Руководитель Ингушского УФАС России,    Батыр Точиев</w:t>
        <w:br/>
        <w:t>В случаи невыполнения в установленный срок законного предписания регионального антимонопольного органа о прекращении нарушения Закона о рекламе,    нарушитель будет привлечен к административной ответственности.</w:t>
        <w:br/>
        <w:t>*В рекламе,    распространяемой в радиопрограммах,    продолжительность такого предупреждения должна составлять не менее чем три секунды,    в рекламе,    распространяемой в телепрограммах и при кино-    и видеообслуживании,    -    не менее чем пять секунд и должно быть отведено не менее чем семь процентов площади кадра,    а в рекламе,    распространяемой другими способами,    -    не менее чем пять процентов рекламной площади (рекламного пространства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9-25    15:0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