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чередное обсуждение проекта Модельного закона о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В г.    Казани состоялась международная научно-практическая конференция по обсуждения проекта Модельного закона о конкуренции,    организованная Евразийской экономической комиссией (ЕЭК),    в рамках которой выступили с докладами заместитель руководителя Федеральной антимонопольной службы (ФАС России)    Анатолий Голомолзин и заместитель начальника Правового управления Денис Гаврилов.В мероприятии также приняли участие представители антимонопольных органов,    бизнес-сообществ,    научных кругов и интеграционных объединений Республики Казахстан,    Республики Беларусь и Российской Федерации.Целью конференции стало обсуждение проекта Модельного закона о конкуренции с широким кругом общественности в виду особой значимости этого законодательного акта,    направленного на сближение правового регулирования экономических отношений в области конкурентной политики.Выступая в конференции,    Анатолий Голомолзин отметил,    что разработчиком «Модельного закона о конкуренции» является Российская Федерация.    Модельный закон разрабатывается на основе лучших наработок стран-членов ЕЭП и СНГ,    рекомендаций ОЭСР,    модельного закона о конкуренции ЮНКТАД.    Большое внимание ЮНКТАД уделяет сотрудничеству с региональными группировками развитых и развивающихся стран мира,    а тема региональных интеграционных образований стала одной из основных в повестке заседаний этой организации.    Обсуждаются,    в частности,    вопросы распределения компетенции между союзными и национальными конкурентными ведомствами,    применение правил конкуренции,    независимости и подотчётности конкурентных ведомств.    Вопросы разделения компетенции в настоящее время урегулированы в рамках ЕЭП,    а Модельный закон,    носящий рекомендательный характер,    призван сблизить правовое регулирование экономических отношений в области конкурентной политики стран ЕЭП.«Также Модельным законом установлены процедуры выявления и пресечения основных антиконкурентных практик хозяйствующих субъектов,    а именно:    картельные соглашения,    злоупотребление доминирующим положением на рынке,    монополизация рынков посредством слияний и поглощений.    В настоящее время накоплен значительный опыт по выявлению и пресечению картелей,    в том числе отработаны механизмы взаимодействия с правоохранительными органами.    Большое значение имеет и опыт проведения совместных действий в рамках Штаба по проведению совместных расследований стран СНГ.    Так,    дело по роумингу было одновременно возбуждено и одновременно завершено антимонопольными органами России и Казахстана,    а результаты совместной работы имели значение для 2    – 4-х кратного снижения цен на рынках услуг связи с использованием роуминга на территории СНГ в целом»,    – прокомментировал Анатолий Голомолзин.Кроме того,    заместитель руководителя ФАС России поддержал предложение ЕЭК о включении общих норм регулирования деятельности субъектов естественных монополий в Модельный закон о конкуренции и привел в пример зарубежный опыт таких стран,    как Австралия,    Нидерланды,    Германия и стран Балтии,    где нормы по регулированию тарифов в отдельных сферах закреплены в законодательстве о защите конкуренции.    При этом,    наделение антимонопольных органов функциями по регулированию тарифов позволило проводить эффективную реструктуризацию сфер естественных монополий,    обеспечивая защиту интересов как потребителей,    так и поставщиков услуг в самый сложный переходный период,    что,    свою очередь,    позволило обеспечить устойчивый рост экономик этих стран как в переходный период,    так и по завершению основных мероприятий реформирования.Также,    в ходе указанного мероприятия с презентацией на тему «Пути применения антимонопольного законодательства к интеллектуальным правам в свете принятия Модельного закона о конкуренции» выступил заместитель начальника Правового управления Денис Гаврилов.</w:t>
        <w:br/>
        <w:t>Международная научно-практическая конференция по обсуждению проекта Модельного закона о конкуренции состоялась в г.    Казани  в период с 4    по 5    апреля 2013    года.состоялась</w:t>
        <w:br/>
        <w:t> </w:t>
        <w:br/>
        <w:t>Новости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15    13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