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ольшой разговор о проблемах недобросовестной конкуренц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7    марта 2013    года в Саратове состоялась I    Международная научно-практическая конференция "Актуальные проблемы юридической науки и практики в сфере пресечения недобросовестной конкуренции".Управление Федеральной антимонопольной службы России по Саратовской области (Саратовское УФАС)    первым среди территориальных управлений антимонопольной службы смогло обобщить результаты своего многолетнего сотрудничества с Саратовской государственной юридической академией (СГЮА).    Для обсуждения проблем недобросовестной конкуренции собрались представители научных кругов,    эксперты в области конкурентного права,    представители органов государственной власти.    Методическую поддержку в проведении конференции оказывала помощник руководителя Федеральной антимонопольной службы (ФАС России)    Алевтина Тимошенко.Пленарное заседание началось с доклада начальника управления контроля финансовых рынков ФАС России Ольги Сергеевой.    Она на примерах дел,    рассмотренных ФАС России и территориальными управлениями службы,    рассказала о видах недобросовестной конкуренции в финансовой сфере.Раскрытию темы конференции были посвящены доклады ученых академии,    Поволжского института управления,    университетов Украины и Казахстана,    представителей территориальных управлений ФАС России и судейского сообщества.    Участники дискуссии познакомились с различными точками зрения по принципиальным вопросам недобросовестной конкуренции в сфере размещения государственного заказа,    в рекламе и на рынке финансовых услуг,    в сфере интеллектуальной собственности."Мы собрались здесь для большого разговора о том,    как работать честно.    Хотелось бы,    чтобы результаты конференции были полезны и для обычных граждан,    чтобы на поднятые проблемы обратили внимание различные государственные органы",    -    сформулировал глобальную цель конференции руководитель Саратовского УФАС России Н.И.    Ремезов.</w:t>
        <w:br/>
        <w:t> 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3-04-02    15:4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