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Высокие цены боятся конкуренции</w:t>
      </w:r>
      <w:r>
        <w:rPr>
          <w:rFonts w:ascii="Times New Roman" w:hAnsi="Times New Roman"/>
          <w:b w:val="false"/>
          <w:sz w:val="28"/>
        </w:rPr>
        <w:br/>
      </w:r>
    </w:p>
    <w:p>
      <w:pPr>
        <w:pStyle w:val="Normal"/>
        <w:bidi w:val="0"/>
        <w:jc w:val="left"/>
        <w:rPr/>
      </w:pPr>
      <w:r>
        <w:rPr>
          <w:rFonts w:ascii="Times New Roman" w:hAnsi="Times New Roman"/>
          <w:sz w:val="24"/>
        </w:rPr>
        <w:t> </w:t>
      </w:r>
      <w:r>
        <w:rPr>
          <w:rFonts w:ascii="Times New Roman" w:hAnsi="Times New Roman"/>
          <w:sz w:val="24"/>
        </w:rPr>
        <w:br/>
        <w:t>21    марта 2013    года в Москве состоялось второе совместное заседание Рабочей группы по исследованию вопросов конкуренции в фармацевтическом секторе (под сопредседательством Федеральной антимонопольной службы (ФАС России)    и Конкурентного ведомства Италии)    и Штаба по совместным расследованиям нарушений антимонопольного законодательства государств-участников СНГ.В заседании приняли участие главный инспектор Конкурентного ведомства Италии Лука Арнаудо,    заместитель руководителя ФАС России,    Руководитель Штаба по совместным расследованиям нарушений антимонопольного законодательства государств-участников СНГ Анатолий Голомолзин,    руководитель секретариата МСАП,    заместитель начальника отдела исполнительного комитета СНГ Азам Усманов,    а также представители конкурентных ведомств Австрии (Наталья Майерхофер),    Казахстана (Тимур Баймуханов),    Украины (Елена Шевчук),    Болгарии (Георгий Манолов)    Азейрбайджана (Матин Бадалов)    и Управления контроля социальной сферы и торговли ФАС России (Тимофей Нижегородцев и Надежда Шаравская).В ходе заседания обсуждались актуальные вопросы методологии определения фармацевтического рынка,    проведения анализа цен на лекарственные препараты в странах СНГ и на сопоставимых рынках стран,    в том числе входящих в Европейский союз,    а также вопросы,    связанные с подготовкой Доклада о состоянии конкуренции на товарных рынках лекарственных средств государств-участников СНГ.По вопросу определения товарных границ рынков лекарственных средств представитель конкурентного ведомства Италии Лука Арнаудо отметил,    что в Италии признаются взаимозаменяемыми лекарственные средства,    имеющие одно международное непатентованное наименование,    а также препараты с разными молекулами,    но с одинаковым терапевтическим эффектом и механизмом действия.    В этом случае товарные границы рынка определяются как рынок лекарств для лечения определенного заболевания.Основное внимание конкурентного ведомства Италии направлено на устранение попыток «бигфармы» (транснациональных компаний,    совокупный доход которых превышает $1    трлн в год)    не допустить дженерики на рынок.    «Лучше открыть рынки для дженериков,    и цены пойдут вниз»,    – прокомментировал Лука Арнаудо.Особенности анализа фармацевтических рынков и практики применения антимонопольного законодательства были представлены в докладе Натальи Майерхофер – представителя австрийского конкурентного ведомства.    В качестве примера было обсуждено дело,    возбужденное в отношении компании «АстраЗенека» за злоупотребление доминирующим положением.    В центре внимания австрийского антимонопольного органа при этом находятся только вопросы барьеров входа на рынок,    следствием которых является необоснованно высокие цены.В этой связи от ФАС России поступило предложение проводить совместные расследования по фактам нарушений антимонопольного законодательства о не допущении вывода на рынок дженериков и о причинах их отсутствия на фармрынках в условиях прекращения действия патентов на оригинальные лекарства.Участники заседания поддержали предложенные ФАС России критерии выбора лекарственных препаратов,    которые будут находиться в фокусе внимания государств-участников СНГ:    критерии наибольших бюджетных расходов,    монопольной цены,    важности,    востребованности и сопоставимости.    В настоящий момент для целей анализа выбрано 24    препарата,    которые на фармацевтическом рынке России не имеют зарегистрированных аналогов и производятся крупнейшими в мире компаниями.В ходе обсуждения этого вопроса участники заседания согласились с предложением Тимура Баймуханова,    заместителя руководителя Агентства Республики Казахстан по защите конкуренции,    о механизмах и мерах анализа ценовой ситуации на фармрынках государств-участников СНГ.    Важным является также опыт украинской стороны (Елена Шевчук)    по формированию перечня анализируемых препаратов как исходя из согласованных критериев,    так и с учетом практики проведения антимонопольных расследований.«Это был позитивный обмен опытом между конкурентными ведомствами стран Евросоюза и СНГ,    который будет использован при проведении национальных и международных расследований и учтен при подготовке Доклада о состоянии конкуренции на товарных рынках лекарственных средств государств-участников СНГ»,    – прокомментировал заместитель руководителя ФАС России Анатолий Голомолзин,    подводя итоги состоявшегося заседания.</w:t>
        <w:br/>
        <w:t>Первое совместное заседание Рабочей группы по исследованию вопросов конкуренции в фармацевтическом секторе (под сопредседательством ФАС России и Конкурентного ведомства Италии)    и Штаба по совместным расследованиям нарушений антимонопольного законодательства государств-участников СНГ состоялось 13    сентября 2012    года в г.Казани.</w:t>
        <w:br/>
        <w:t> </w:t>
        <w:br/>
        <w:t>Новости ФАС России</w:t>
        <w:br/>
      </w:r>
    </w:p>
    <w:p>
      <w:pPr>
        <w:pStyle w:val="Normal"/>
        <w:bidi w:val="0"/>
        <w:jc w:val="left"/>
        <w:rPr/>
      </w:pPr>
      <w:r>
        <w:rPr>
          <w:rFonts w:ascii="Times New Roman" w:hAnsi="Times New Roman"/>
          <w:b/>
          <w:sz w:val="24"/>
        </w:rPr>
        <w:t>2013-03-24    10:18: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