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ергей Пузыревский:    «Меру дисквалификации госслужащих нужно активнее вводить в правоприменительную практику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егодня в Москве состоялся Юридический форум «The    Moscow    Times»,    в котором принял участие начальник Правового управления Федеральной антимонопольной службы России (ФАС России)    Сергей Пузыревский.    В своем выступлении он рассказал о ходе реализации третьего антимонопольного пакета и принятых с его вступлением в силу поправок.«За прошедший год ФАС России выдала порядка 1423    предупреждений,    из них более 1000    -    это примерно 75%    предупреждений -    исполнено.    В основном эти нарушения заключались в отказе от заключения договора.    И мы не исключаем,    что этот институт может распространиться и на другие формы злоупотребления»,    -    рассказал Сергей Пузыревский.Говоря об институте дисквалификации государственных служащих,    Сергей Пузыревский отметил:    «Этот институт нужно активнее вводить в практику,    так как это единственный способ обеспечить соблюдение антимонопольного законодательства чиновниками ».    Он подчеркнул,    что дисквалификация мера суровая,    но очень эффективная. В ходе мероприятия была затронута тема системы назначения штрафов.    «Мы ввели существенные оборотные штрафы и видим результат.    Если раньше вопрос о соблюдении или не соблюдении антимонопольного законодательства решался с точки зрения экономической выгоды хозяйствующего субъекта,    то с введением штрафа в 15%    от годового оборота компании такой выгоды нет,    и уже не будет.    Те санкции,    которые применяются,    от 1%    до 15%    от оборота компании,    позволяют в каждой ситуации подойти индивидуально и принять решение с учетом всех обстоятельств и смягчающих,    и отягчающих ответственность»,    -    отметил Сергей Пузыревский.</w:t>
        <w:br/>
        <w:t> Новости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3-24    10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