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горь Артемьев представил российскому Правительству доклад о состоянии конкуренции в стран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13    сентября 2011    года на заседании Правительства РФ руководитель      Федеральной антимонопольной службы (ФАС России)    Игорь Артемьев      представил ежегодный доклад «О состоянии конкуренции в Российской Федерации» за 2010    год.        </w:t>
        <w:br/>
        <w:t>По данным ФАС России,    на начало 2010    года в российской экономике      количество хозяйствующих субъектов составило 4907,8    тысяч и по сравнению      с предыдущими годами незначительно выросло.    Рост числа предприятий      зафиксирован в сфере торговли автотранспортными средствами и их      технического обслуживания,    сфере транспорта и связи,    сфере управления      эксплуатацией жилых домов.    Тенденция сокращения хозяйствующих субъектов      наблюдается в сфере обрабатывающих производств,    в том числе производства      машин и оборудования.</w:t>
        <w:br/>
        <w:br/>
        <w:t>При этом,    продолжает снижаться доля крупнейших компаний в экономике.        Так,    в 2005    году 10%    ВВП создавалось 10    компаниями,    в 2007    году — 16        компаниями,    в 2008    году — 25    хозяйствующими субъектами,    а в 2009    году —      32    крупнейшими компаниями.</w:t>
        <w:br/>
        <w:t>Сами предприниматели,    согласно опросам и исследованиям независимых      экспертов,    дают положительные характеристики российской конкуренции:        каждый второй (43%)    оценил ее как «скорее благополучную»,    каждый      четвертый (23%)    как однозначно «благополучную».</w:t>
        <w:br/>
        <w:t xml:space="preserve">В 2010    году ФАС и ее территориальные органы возбудили 11431    дело о      нарушении антимонопольного законодательства.    Характер правонарушений,        совершаемых хозяйствующими субъектами меняется:    на 24%    увеличилось      количество картельных соглашений среди предприятий и организаций;    доля      нарушений,    совершаемых субъектами,    занимающими доминирующее положение,        наоборот,    сокращается (до 18,7%).    </w:t>
        <w:br/>
        <w:br/>
        <w:t>Почти треть выявленных нарушений антимонопольного законодательства – это      ограничивающие конкуренцию акты и действия (бездействие)    федеральных      органов исполнительной власти,    органов государственной власти субъектов      РФ,    органов местного самоуправления,    а также государственных      внебюджетных фондов.    Остальное количество нарушений антимонопольного      законодательства специалисты ФАС России отмечают в сфере АПК,    транспорта      и связи,    топливно-энергетического комплекса.</w:t>
        <w:br/>
        <w:t xml:space="preserve">По словам И.Артемьева,    в 2010    году с переходом на электронные торги      удалось разрешить также ряд ключевых проблем,    возникавших в связи с      несовершенством действовавшей системы размещения государственного и      муниципального заказа.    Минимизированы риски сговора участников торгов,        давления на «неугодных» участников со стороны конкурентов и      организаторов (заказчиков)    электронных торгов,    т.к.    при их проведении      исключена возможность идентификации поставщиков до подведения ценовых      итогов.        </w:t>
        <w:br/>
        <w:br/>
        <w:t xml:space="preserve">Среди основных задач по реализации конкурентной политики в Российской      Федерации,    стоящих перед ведомством,    Игорь Артемьев выделил:    </w:t>
        <w:br/>
        <w:t>•</w:t>
        <w:tab/>
        <w:t>создание условий для развития конкуренции в сферах деятельности      хозяйствующих субъектов,    не являющихся субъектами естественных      монополий;</w:t>
        <w:br/>
        <w:t>•</w:t>
        <w:tab/>
        <w:t>    предотвращение и пресечение антиконкурентного вмешательства органов      государственной власти и местного самоуправления в функционирование      рынков и эффективная защита предпринимательства,</w:t>
        <w:br/>
        <w:t>•</w:t>
        <w:tab/>
        <w:t xml:space="preserve">    обеспечение равного доступа к товарам (работам,    услугам),    реализуемым субъектами естественных монополий,    </w:t>
        <w:br/>
        <w:t>•</w:t>
        <w:tab/>
        <w:t>развитие конкуренции в потенциально конкурентных видах деятельности субъектов естественных монополий.</w:t>
        <w:br/>
        <w:t>Также Игорь Артемьев выразил уверенность,    что совершенствованию      антимонопольного регулирования и развитию конкуренции будет      способствовать «третий антимонопольный пакет» поправок в российское      законодательство,    одобренный Государственной Думой РФ в первом чтении 9        сентября 2011    года.</w:t>
        <w:br/>
        <w:br/>
        <w:t>Пресс-служба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09-15    0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