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Чечено-Ингушское УФАС России оштрафовал должных лиц      Администрации на сумму 210000    руб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     </w:t>
      </w:r>
      <w:r>
        <w:rPr>
          <w:rFonts w:ascii="Times New Roman" w:hAnsi="Times New Roman"/>
          <w:sz w:val="24"/>
        </w:rPr>
        <w:t>19    января вынесены постановления по 7    административным делам в отношении должностных  лиц  Администрации Центрального,    Насыр-Кортского и Гамурзиевского округов сумма наложенного штрафа составило 210000    руб.</w:t>
        <w:br/>
        <w:br/>
        <w:t xml:space="preserve">     Напомним,    что 13    января Чечено–Ингушское УФАС России возбудило 7    дел об административном правонарушении в отношении должностных лиц  Администрации Центрального,    Насыр-Кортского и Гамурзиевского округов г.    Назрань Республики Ингушетия по признакам нарушении ч.1.2    ст.7.32    Кодекса РФ об административных правонарушениях.    </w:t>
        <w:br/>
        <w:br/>
        <w:t>    По результатам проведения проверки проведенной Прокуратурой г.    Назрань Республики Ингушетия совместно с Управление Федеральной антимонопольной службы по Чеченской Республике и Республике Ингушетия в отношении должностных лиц Администрации Центрального,    Насыр-Кортского и Гамурзиевского округов г.    Назрань Республики Ингушетия,    были выявлены  нарушения ч.6    ст.36    Федерального закона в заключении государственных контрактов  «О размещении заказов на поставки товаров,    выполнение работ оказание услуг для государственных и муниципальных нужд» № 94-ФЗ,    согласно которому,    государственный или муниципальный контракт может быть  заключен не ранее чем через десять дней со дня 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.</w:t>
        <w:br/>
        <w:br/>
        <w:t xml:space="preserve">     </w:t>
        <w:br/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09-01-20    0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